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３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７年度　課題研究計画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72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氏　　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課題研究テー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研究テーマ設定の理由（研究の趣旨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695</wp:posOffset>
                </wp:positionH>
                <wp:positionV relativeFrom="paragraph">
                  <wp:posOffset>103505</wp:posOffset>
                </wp:positionV>
                <wp:extent cx="333438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子どもの課題ではなく、自分自身の指導上の課題解決について研究することに留意する（提出時にこのテキストボックスは削除する）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5pt;height:51.45pt;mso-wrap-distance-left:9.05pt;mso-wrap-distance-right:9.05pt;mso-wrap-distance-top:0pt;mso-wrap-distance-bottom:0pt;margin-top:8.15pt;mso-position-vertical-relative:text;margin-left:22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2"/>
                          <w:szCs w:val="22"/>
                        </w:rPr>
                        <w:t>子どもの課題ではなく、自分自身の指導上の課題解決について研究することに留意する（提出時にこのテキストボックスは削除する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Style25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研究仮説「研究の見通し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研究計画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⑴　研究対象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⑵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研究日程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898"/>
        <w:gridCol w:w="780"/>
        <w:gridCol w:w="3898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４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計画書作成、提出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５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６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７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１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８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２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・課題研究報告書提出</w:t>
            </w:r>
          </w:p>
        </w:tc>
      </w:tr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９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３月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0:00Z</dcterms:created>
  <dc:creator>gk45</dc:creator>
  <dc:description/>
  <cp:keywords/>
  <dc:language>en-US</dc:language>
  <cp:lastModifiedBy>takayuki.suzuki</cp:lastModifiedBy>
  <cp:lastPrinted>2024-02-21T17:51:00Z</cp:lastPrinted>
  <dcterms:modified xsi:type="dcterms:W3CDTF">2025-03-14T02:29:00Z</dcterms:modified>
  <cp:revision>23</cp:revision>
  <dc:subject/>
  <dc:title/>
</cp:coreProperties>
</file>