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eiryo UI" w:hAnsi="Meiryo UI" w:eastAsia="Meiryo UI" w:cs="Meiryo UI"/>
          <w:color w:val="000000"/>
          <w:sz w:val="28"/>
          <w:szCs w:val="28"/>
        </w:rPr>
      </w:pPr>
      <w:r>
        <w:rPr>
          <w:rFonts w:eastAsia="Meiryo UI" w:cs="Meiryo UI" w:ascii="Meiryo UI" w:hAnsi="Meiryo UI"/>
          <w:color w:val="000000"/>
          <w:sz w:val="28"/>
          <w:szCs w:val="28"/>
        </w:rPr>
        <w:t>Ⅲ</w:t>
      </w:r>
      <w:r>
        <w:rPr>
          <w:rFonts w:ascii="Meiryo UI" w:hAnsi="Meiryo UI" w:cs="Meiryo UI" w:eastAsia="Meiryo UI"/>
          <w:color w:val="000000"/>
          <w:sz w:val="28"/>
          <w:szCs w:val="28"/>
        </w:rPr>
        <w:t>　特別支援学校２年次教員フォローアップ研修　各種様式</w:t>
      </w:r>
    </w:p>
    <w:p>
      <w:pPr>
        <w:pStyle w:val="Normal"/>
        <w:spacing w:lineRule="atLeast" w:line="0"/>
        <w:rPr>
          <w:rFonts w:ascii="ＭＳ 明朝;MS Mincho" w:hAnsi="ＭＳ 明朝;MS Mincho" w:eastAsia="Meiryo UI" w:cs="ＭＳ 明朝;MS Mincho"/>
          <w:color w:val="000000"/>
          <w:sz w:val="22"/>
          <w:szCs w:val="22"/>
        </w:rPr>
      </w:pPr>
      <w:r>
        <w:rPr>
          <w:rFonts w:eastAsia="Meiryo UI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１）</w:t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６年度　特別支援学校２年次教員フォローアップ研修　研修計画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0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校　長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w w:val="71"/>
          <w:kern w:val="0"/>
          <w:sz w:val="22"/>
          <w:szCs w:val="22"/>
          <w:bdr w:val="single" w:sz="4" w:space="0" w:color="000000"/>
        </w:rPr>
        <w:t>公印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対象教員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校内研修（３０時間以上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4111"/>
        <w:gridCol w:w="141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1" w:right="-107" w:hanging="108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</w:rPr>
              <w:t>指導助言者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員の資質向上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82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課題研究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究授業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５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合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snapToGrid w:val="false"/>
        <w:spacing w:lineRule="auto" w:line="24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指導助言者等について、未定の場合は空欄でよい。</w:t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校外研修（３日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5528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日　　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社会奉仕等体験研修（２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センター研修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６年度　特別支援学校２年次教員フォローアップ研修　研修報告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0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校　長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w w:val="71"/>
          <w:kern w:val="0"/>
          <w:sz w:val="22"/>
          <w:szCs w:val="22"/>
          <w:bdr w:val="single" w:sz="4" w:space="0" w:color="000000"/>
        </w:rPr>
        <w:t>公</w:t>
      </w:r>
      <w:r>
        <w:rPr>
          <w:rFonts w:ascii="ＭＳ 明朝;MS Mincho" w:hAnsi="ＭＳ 明朝;MS Mincho" w:cs="ＭＳ 明朝;MS Mincho"/>
          <w:color w:val="000000"/>
          <w:spacing w:val="2"/>
          <w:w w:val="71"/>
          <w:kern w:val="0"/>
          <w:sz w:val="22"/>
          <w:szCs w:val="22"/>
          <w:bdr w:val="single" w:sz="4" w:space="0" w:color="000000"/>
        </w:rPr>
        <w:t>印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対象教員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校内研修（３０時間以上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4111"/>
        <w:gridCol w:w="141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1" w:right="-107" w:hanging="108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</w:rPr>
              <w:t>指導助言者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員の資質向上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1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課題研究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究授業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５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合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snapToGrid w:val="false"/>
        <w:spacing w:lineRule="auto" w:line="24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校外研修（３日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5528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日　　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社会奉仕等体験研修（２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センター研修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３）</w:t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６年度　課題研究計画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課題研究テー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研究テーマ設定の理由（研究の趣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695</wp:posOffset>
                </wp:positionH>
                <wp:positionV relativeFrom="paragraph">
                  <wp:posOffset>103505</wp:posOffset>
                </wp:positionV>
                <wp:extent cx="322008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子どもの課題ではなく、自分自身の課題解決について研究することに留意する（提出時にこのテキストボックスは削除する）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1.45pt;mso-wrap-distance-left:9.05pt;mso-wrap-distance-right:9.05pt;mso-wrap-distance-top:0pt;mso-wrap-distance-bottom:0pt;margin-top:8.15pt;mso-position-vertical-relative:text;margin-left:22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2"/>
                          <w:szCs w:val="22"/>
                        </w:rPr>
                        <w:t>子どもの課題ではなく、自分自身の課題解決について研究することに留意する（提出時にこのテキストボックスは削除する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Style25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研究仮説「研究の見通し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研究計画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対象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研究日程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898"/>
        <w:gridCol w:w="780"/>
        <w:gridCol w:w="3898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４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計画書作成、提出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５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６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７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８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２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報告書提出</w:t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９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３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４）</w:t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６年度　課題研究報告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課題研究テー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研究テーマ設定の理由（研究の趣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研究仮説「研究の見通し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研究計画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対象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研究日程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898"/>
        <w:gridCol w:w="780"/>
        <w:gridCol w:w="3898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４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計画書作成、提出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５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６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７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８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２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報告書提出</w:t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９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３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　研究の実際と考察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６　研究のまと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の成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⑵　今後の課題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Meiryo UI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0:00Z</dcterms:created>
  <dc:creator>gk45</dc:creator>
  <dc:description/>
  <cp:keywords/>
  <dc:language>en-US</dc:language>
  <cp:lastModifiedBy>terai.hiroshi</cp:lastModifiedBy>
  <cp:lastPrinted>2024-02-21T17:51:00Z</cp:lastPrinted>
  <dcterms:modified xsi:type="dcterms:W3CDTF">2024-02-21T23:56:00Z</dcterms:modified>
  <cp:revision>18</cp:revision>
  <dc:subject/>
  <dc:title/>
</cp:coreProperties>
</file>